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(CJ 2-5A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liminary Questions: Econom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Answer the following questions before the Economy present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three reasons poverty has remained pervasive in some areas of Appalachia. How might these reasons affect your resear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coal extraction affected the communities within Appalachia where it has been preval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could help Appalachian communities move toward more sustainable economies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Five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2:00Z</dcterms:created>
  <dc:creator>cnherd2</dc:creator>
  <dc:description/>
  <dc:language>en-US</dc:language>
  <cp:lastModifiedBy>Brown, Melissa</cp:lastModifiedBy>
  <dcterms:modified xsi:type="dcterms:W3CDTF">2008-06-30T17:22:00Z</dcterms:modified>
  <cp:revision>2</cp:revision>
  <dc:subject/>
  <dc:title>Answer the following questions before and after the Economy  presentation and then compare the responses to the questions</dc:title>
</cp:coreProperties>
</file>