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(CJ 2-4A) Journaling Exerci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eliminary Questions: Health and Healthca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Answer the following questions before the Health and Healthcare presentation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five challenges various Appalachian communities face in regard to health and healthca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se challenges different than those facing other regions of the United States? If yes, how? If no,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might stereotypes about health and healthcare in Appalachia influence your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Module Two, Activity Four (A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2:00Z</dcterms:created>
  <dc:creator>cnherd2</dc:creator>
  <dc:description/>
  <dc:language>en-US</dc:language>
  <cp:lastModifiedBy>Brown, Melissa</cp:lastModifiedBy>
  <dcterms:modified xsi:type="dcterms:W3CDTF">2008-06-30T17:22:00Z</dcterms:modified>
  <cp:revision>2</cp:revision>
  <dc:subject/>
  <dc:title>Answer the following questions before and after the Appalachian Health and Healthcare presentation and then compare the responses to the questions</dc:title>
</cp:coreProperties>
</file>