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CJ 1-1) Journaling Exerc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ding Appalach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nstructions: Answer the following questions in reference to the map exercis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you draw the boundaries where you drew them? What factors about the region most influenced your choice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Appalachia distinct from other regions of the United States? If yes, then why? If no, why no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as many stereotypes of Appalachia and Appalachians as you can think 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response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e One, Activity 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20:00Z</dcterms:created>
  <dc:creator>Brown, Melissa</dc:creator>
  <dc:description/>
  <dc:language>en-US</dc:language>
  <cp:lastModifiedBy>Brown, Melissa</cp:lastModifiedBy>
  <dcterms:modified xsi:type="dcterms:W3CDTF">2008-06-30T17:20:00Z</dcterms:modified>
  <cp:revision>2</cp:revision>
  <dc:subject/>
  <dc:title>Map Exercise</dc:title>
</cp:coreProperties>
</file>