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CJ 2-2B) Journaling Exercis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Follow Up Questions: Social Life and Community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Review your responses to the Preliminary Questions for this Activity (CJ 2-2A). Would you answer any differently after viewing Shaunna Scott’s presentation on Social Life and Communities in Appalachia? If so, how and why? If not, why not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responses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e Two, Activity Two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1:00Z</dcterms:created>
  <dc:creator>cnherd2</dc:creator>
  <dc:description/>
  <dc:language>en-US</dc:language>
  <cp:lastModifiedBy>Brown, Melissa</cp:lastModifiedBy>
  <cp:lastPrinted>2008-05-27T11:22:00Z</cp:lastPrinted>
  <dcterms:modified xsi:type="dcterms:W3CDTF">2008-06-30T17:21:00Z</dcterms:modified>
  <cp:revision>2</cp:revision>
  <dc:subject/>
  <dc:title>Answer the following questions before and after the Social Life and Community presentation and then compare the responses to the questions</dc:title>
</cp:coreProperties>
</file>