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CJ 2-1B) Journaling Exercise</w:t>
      </w:r>
    </w:p>
    <w:p>
      <w:pPr>
        <w:pStyle w:val="Normal"/>
        <w:jc w:val="center"/>
        <w:rPr/>
      </w:pPr>
      <w:r>
        <w:rPr>
          <w:b/>
        </w:rPr>
        <w:t>Follow Up Questions: His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Review your responses to the Preliminary Questions for this Activity (CJ 2-1A). Would you answer any differently after viewing Ron Eller’s presentation on Appalachian History? If so, how and why? If not, why no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at are the most important insights from this presentation that might influence your research projec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Two, Activity One (B)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0:00Z</dcterms:created>
  <dc:creator>cnherd2</dc:creator>
  <dc:description/>
  <dc:language>en-US</dc:language>
  <cp:lastModifiedBy>Brown, Melissa</cp:lastModifiedBy>
  <dcterms:modified xsi:type="dcterms:W3CDTF">2008-06-30T17:20:00Z</dcterms:modified>
  <cp:revision>2</cp:revision>
  <dc:subject/>
  <dc:title>Answer the following questions before and after the Appalachian History presentation and then compare the responses to the questions</dc:title>
</cp:coreProperties>
</file>